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7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30"/>
        <w:gridCol w:w="1200"/>
        <w:gridCol w:w="1245"/>
        <w:gridCol w:w="1245"/>
        <w:gridCol w:w="1125"/>
        <w:gridCol w:w="11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Энгельса на расстоянии 5,5 м западнее и 0,5 м севернее от юго-западного угла границы земельного участка № 87 по ул. Энгельса и на расстоянии 2,0 м от бордюрного камня автомобильной дороги  справа по ходу движения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7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2:25:11Z</dcterms:modified>
  <cp:revision>97</cp:revision>
  <dc:subject/>
  <dc:title>Информационное сообщение</dc:title>
</cp:coreProperties>
</file>